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CKNOWLEDGEMENT OF CUSTOMER COMPLAI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cknowledge receipt of complaint the first time it is sent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ssure the writer you are doing your best to solve the problem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pologize and indicate you will notify them concerning the outco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have received your letter of [March 1], and wanted to thank you for bringing your concerns to my atten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t is our policy at [XYZ] Co. to make sure every customer is a satisfied customer, so I am personally investigating the matter to determine what has happened and what we can do to correct the situ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am sorry for any inconvenience this may have caused you. I will be in contact with you as soon as the matter is resolved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